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GUS^2 (PC) DEMO (6/29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QDEM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Q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Valgus^2 (Pronounced "Valgus Squared", ref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after as VSQ or "the game".) in EGA mode, simply type VSQ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.  To start in CGA mode, type VSQDEM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gus^2 will create a small (under 1K) high score save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mo may be freely distributed as long as all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he registered version, send a check or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R. Glenn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2 The Mi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ndale VA, 2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IBM version, and whether you want a 3 1/2" or 5 1/4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will get you a copy of the game with all rou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features (save keyboard &amp; video settings) enable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get one free upgrade when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lightly edited version of the documentation for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 versio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GUS^2 v2.0 (5/20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VSQDEMO.EXE.  This will bring you to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1, 2, 3, or 4 to start  at that round.  Press H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 list (top ten overall and top for each round from 1-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exits from the high score list.  Press D to defin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controls.  You will be prompted to press the keys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 to the various controls.  Registered us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save their favorite setup.  ESC brings you back to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SQ, the seven familiar Valgus pieces as back, but they are 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lling straight down the screen!  Instead, they will come 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four sides of the 25x25 playing area.  In the midd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s a solid 3x3 block.  When a piece hits this block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that have fallen before it, it will become locked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and a new piece will drop from a randomly chosen si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, instead of completing lines across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omplete squares around the center block.  The first squ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5x5, the next is 7x7, and so on.  To help you keep track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each position on the screen belongs to, once a piece has fa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its four constituent blocks will change color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 square, all the squares on top of it will move in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plete a certain number of squares the round will en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warded a bonus.  Your bonus is determin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quares around the perimeter and how far you are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field is then cleared and a new round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there is a bonus at the end of each round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, you are awarded points for each piece based on the roun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ar down you put the piece, and how long it took you to put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l of this is peanuts.  The big points come when you complete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squares you complete at once, the more points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          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      1         2         3         4         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200       250       300       350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600       750       900      1050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1400      1750      2100      2450      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3000      3750      4500      5250      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s continue to get higher after round five and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four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to the right of the play area is the list of high sco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ound along with your scores for the current roun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If you get the high score for a round,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initials to be saved for eternity (or at least until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s you).  Likewise, the overall top ten scores are saved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enter your name after the game if you mak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Q is played with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- rotates the piece you are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- moves the pie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- moves it right            ** NUMLOCK on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- moves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- moves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- moves the piece as far as it will go in the direction it is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- switches control between the two pieces (more on this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- pauses the game until a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 8 AND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good news: round eight is half as fast as round on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omplete only five squares.  Now the bad news: ther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ieces falling.  The piece you are controlling appears in col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ll be grey.  The piece you control is changed by &lt;ENTE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(or the key you have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use a piece, you can move it so that it will fall on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  You should be careful, though, because as the rest of the play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inward, so will any discarded pieces.  This can lead to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as well as a lower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algus, the most lines you can complete is four.  Since the pie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ame, how can you get more in VSQ?  To find out how,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Jim Gle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: J.GLENN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rglenn@amhers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